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__Harry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8925</wp:posOffset>
            </wp:positionH>
            <wp:positionV relativeFrom="line">
              <wp:posOffset>-1534160</wp:posOffset>
            </wp:positionV>
            <wp:extent cx="5311775" cy="4486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5235</wp:posOffset>
                </wp:positionH>
                <wp:positionV relativeFrom="paragraph">
                  <wp:posOffset>1009650</wp:posOffset>
                </wp:positionV>
                <wp:extent cx="419100" cy="2886710"/>
                <wp:effectExtent l="74295" t="12700" r="5524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0400">
                          <a:off x="0" y="0"/>
                          <a:ext cx="419040" cy="2886840"/>
                        </a:xfrm>
                        <a:prstGeom prst="downArrow">
                          <a:avLst>
                            <a:gd name="adj1" fmla="val 58917"/>
                            <a:gd name="adj2" fmla="val 155708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2cddc" stroked="t" o:allowincell="f" style="position:absolute;margin-left:98pt;margin-top:79.45pt;width:32.95pt;height:227.25pt;mso-wrap-style:none;v-text-anchor:middle;rotation:5" type="_x0000_t67"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725</wp:posOffset>
                </wp:positionH>
                <wp:positionV relativeFrom="paragraph">
                  <wp:posOffset>1009650</wp:posOffset>
                </wp:positionV>
                <wp:extent cx="466725" cy="2886710"/>
                <wp:effectExtent l="20955" t="14605" r="20320" b="469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886840"/>
                        </a:xfrm>
                        <a:prstGeom prst="downArrow">
                          <a:avLst>
                            <a:gd name="adj1" fmla="val 29528"/>
                            <a:gd name="adj2" fmla="val 15256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79.5pt;width:36.7pt;height:227.25pt;mso-wrap-style:none;v-text-anchor:middle" type="_x0000_t67">
                <v:fill o:detectmouseclick="t" type="solid" color2="black"/>
                <v:stroke color="#4f81b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6110</wp:posOffset>
                </wp:positionH>
                <wp:positionV relativeFrom="paragraph">
                  <wp:posOffset>843280</wp:posOffset>
                </wp:positionV>
                <wp:extent cx="704850" cy="2626360"/>
                <wp:effectExtent l="359410" t="0" r="3606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5800">
                          <a:off x="0" y="0"/>
                          <a:ext cx="704880" cy="2626200"/>
                        </a:xfrm>
                        <a:prstGeom prst="downArrow">
                          <a:avLst>
                            <a:gd name="adj1" fmla="val 27491"/>
                            <a:gd name="adj2" fmla="val 67736"/>
                          </a:avLst>
                        </a:prstGeom>
                        <a:solidFill>
                          <a:srgbClr val="4bacc6"/>
                        </a:solidFill>
                        <a:ln w="284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49.3pt;margin-top:66.4pt;width:55.45pt;height:206.75pt;mso-wrap-style:none;v-text-anchor:middle;rotation:27" type="_x0000_t67">
                <v:fill o:detectmouseclick="t" type="solid" color2="#b45339"/>
                <v:stroke color="#f2f2f2" weight="2844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57730</wp:posOffset>
                </wp:positionH>
                <wp:positionV relativeFrom="paragraph">
                  <wp:posOffset>3884295</wp:posOffset>
                </wp:positionV>
                <wp:extent cx="762000" cy="3314065"/>
                <wp:effectExtent l="0" t="681355" r="0" b="781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85200">
                          <a:off x="0" y="0"/>
                          <a:ext cx="762120" cy="3314160"/>
                        </a:xfrm>
                        <a:prstGeom prst="upArrow">
                          <a:avLst>
                            <a:gd name="adj1" fmla="val 26954"/>
                            <a:gd name="adj2" fmla="val 10899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169.9pt;margin-top:305.85pt;width:59.95pt;height:260.9pt;mso-wrap-style:none;v-text-anchor:middle;rotation:51" type="_x0000_t6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0</wp:posOffset>
                </wp:positionH>
                <wp:positionV relativeFrom="paragraph">
                  <wp:posOffset>4446905</wp:posOffset>
                </wp:positionV>
                <wp:extent cx="800100" cy="2315845"/>
                <wp:effectExtent l="259080" t="0" r="3073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200">
                          <a:off x="0" y="0"/>
                          <a:ext cx="800280" cy="2315880"/>
                        </a:xfrm>
                        <a:prstGeom prst="upArrow">
                          <a:avLst>
                            <a:gd name="adj1" fmla="val 20278"/>
                            <a:gd name="adj2" fmla="val 62458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62.45pt;margin-top:350.1pt;width:62.95pt;height:182.3pt;mso-wrap-style:none;v-text-anchor:middle;rotation:29" type="_x0000_t68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8700</wp:posOffset>
                </wp:positionH>
                <wp:positionV relativeFrom="paragraph">
                  <wp:posOffset>4801235</wp:posOffset>
                </wp:positionV>
                <wp:extent cx="533400" cy="1896745"/>
                <wp:effectExtent l="108585" t="130175" r="109855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896840"/>
                        </a:xfrm>
                        <a:prstGeom prst="upArrow">
                          <a:avLst>
                            <a:gd name="adj1" fmla="val 28574"/>
                            <a:gd name="adj2" fmla="val 88933"/>
                          </a:avLst>
                        </a:prstGeom>
                        <a:solidFill>
                          <a:srgbClr val="4f81bd"/>
                        </a:solidFill>
                        <a:ln w="127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81pt;margin-top:378.05pt;width:41.95pt;height:149.3pt;mso-wrap-style:none;v-text-anchor:middle" type="_x0000_t68">
                <v:fill o:detectmouseclick="t" type="solid" color2="#b07e42"/>
                <v:stroke color="#4f81bd" weight="127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Firstly coal is poured into the pulveriser/mill to be turned into pow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Firstly coal is poured into the pulveriser/mill to be turned into pow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The center column then makes the generator generate electricity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The center column then makes the generator generate electricity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Then the electricity goes to the substation/transform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Then the electricity goes to the substation/transform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Then the steam goes to the turbines and pushes the blades which turns the center colum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Then the steam goes to the turbines and pushes the blades which turns the center colum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Then it is put into the boiler to burn it to generate hea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Then it is put into the boiler to burn it to generate he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The heat is then used to heat the water to create st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  <w:szCs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The heat is then used to heat the water to create s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0:29:00Z</dcterms:created>
  <dc:creator>adamson</dc:creator>
  <dc:description/>
  <cp:keywords/>
  <dc:language>en-US</dc:language>
  <cp:lastModifiedBy>Education</cp:lastModifiedBy>
  <dcterms:modified xsi:type="dcterms:W3CDTF">2009-06-23T02:45:00Z</dcterms:modified>
  <cp:revision>5</cp:revision>
  <dc:subject/>
  <dc:title>Draw &amp; label a diagram of The Earth’s Structure</dc:title>
</cp:coreProperties>
</file>